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February 15, 2008</w:t>
      </w:r>
    </w:p>
    <w:p>
      <w:pPr>
        <w:pStyle w:val="Normal"/>
        <w:rPr/>
      </w:pPr>
      <w:r>
        <w:rPr/>
        <w:t>Chapter #6 FIAE</w:t>
      </w:r>
    </w:p>
    <w:p>
      <w:pPr>
        <w:pStyle w:val="Normal"/>
        <w:rPr/>
      </w:pPr>
      <w:r>
        <w:rPr/>
      </w:r>
    </w:p>
    <w:p>
      <w:pPr>
        <w:pStyle w:val="Normal"/>
        <w:rPr/>
      </w:pPr>
      <w:r>
        <w:rPr/>
        <w:tab/>
        <w:t>This chapter is about creating good test questions. The chapter suggests that instead of using traditional test questions like matching and true/ false it would be good to use non-traditional questions like drawings, analogies, and real-life applications. Using a student answer sheet allows students to know immediately whether they did well on the test or not.  Allowing students to correct their own paper (with a highlighter) also lets the student see how they did on the test right away. Make writing prompts clear so that students know exactly what the question is asking and what they have to write about. Putting the harder answers first allows students to start thinking at the beginning of the test instead of at the end. This chapter also suggests putting the standards that the test covers at the beginning of the test. This allows students to see exactly why they are taking the test.</w:t>
      </w:r>
    </w:p>
    <w:p>
      <w:pPr>
        <w:pStyle w:val="Normal"/>
        <w:rPr/>
      </w:pPr>
      <w:r>
        <w:rPr/>
      </w:r>
    </w:p>
    <w:p>
      <w:pPr>
        <w:pStyle w:val="Normal"/>
        <w:rPr/>
      </w:pPr>
      <w:r>
        <w:rPr/>
        <w:tab/>
        <w:t xml:space="preserve">I know that I will be able to use all this information from this chapter in my teaching. It is important for students to understand the questions that they are being tested on and using these methods will help students accomplish that. I was substitute teaching at Mt. Blue High School and the students were taking a test. It was a test from one of their books. I graded the test after the students were done taking it. Overall the students did horrible on the test. According to the answer booklet no one answered the essay question correctly. I believe that the question had been too broad. I would have said that each students answered the question correctly however they did not because the answer booklet was looking for a different answer. I believe that this is an example of a prompt or essay not stating clearly what it wanted to be answered. This is not fair to the students because they all thought that they were answering the questions correct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5:01:00Z</dcterms:created>
  <dc:creator>Student</dc:creator>
  <dc:description/>
  <cp:keywords/>
  <dc:language>en-US</dc:language>
  <cp:lastModifiedBy>Student</cp:lastModifiedBy>
  <dcterms:modified xsi:type="dcterms:W3CDTF">2008-02-23T18:35:00Z</dcterms:modified>
  <cp:revision>4</cp:revision>
  <dc:subject/>
  <dc:title>Brenna Fenderson</dc:title>
</cp:coreProperties>
</file>